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6 Kingdoms of Life</w:t>
      </w:r>
      <w:r>
        <w:rPr/>
        <w:t>: Archaeabacteria, Eubacteria Protists, Fungi, Plants, Animals</w:t>
      </w:r>
    </w:p>
    <w:p>
      <w:pPr>
        <w:pStyle w:val="Normal"/>
        <w:rPr/>
      </w:pPr>
      <w:r>
        <w:rPr/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1620"/>
        <w:gridCol w:w="1080"/>
        <w:gridCol w:w="990"/>
        <w:gridCol w:w="990"/>
        <w:gridCol w:w="1350"/>
        <w:gridCol w:w="1620"/>
      </w:tblGrid>
      <w:tr>
        <w:trPr>
          <w:trHeight w:val="1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Kingdo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volved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e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karyote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u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icellula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ulticell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do they obtain food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an they move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o they have cell walls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amp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Interesting 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formation</w:t>
            </w:r>
          </w:p>
        </w:tc>
      </w:tr>
      <w:tr>
        <w:trPr>
          <w:trHeight w:val="7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rchaea-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Bac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ubac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rotis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Fun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la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nim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 Kingdoms of Life</w:t>
      </w:r>
      <w:r>
        <w:rPr/>
        <w:t>: Archaeabacteria, Eubacteria, Protists, Fungi, Plants, Animals</w:t>
      </w:r>
    </w:p>
    <w:p>
      <w:pPr>
        <w:pStyle w:val="Normal"/>
        <w:rPr/>
      </w:pPr>
      <w:r>
        <w:rPr/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90"/>
        <w:gridCol w:w="1440"/>
        <w:gridCol w:w="1620"/>
        <w:gridCol w:w="1440"/>
        <w:gridCol w:w="900"/>
        <w:gridCol w:w="900"/>
        <w:gridCol w:w="1710"/>
        <w:gridCol w:w="1170"/>
      </w:tblGrid>
      <w:tr>
        <w:trPr>
          <w:trHeight w:val="1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Kingdo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volved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e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karyote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u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icellula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ulticell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do they obtain foo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an they mov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o they have cell walls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amp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Interesting 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formation</w:t>
            </w:r>
          </w:p>
        </w:tc>
      </w:tr>
      <w:tr>
        <w:trPr>
          <w:trHeight w:val="10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rchaea-bacter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-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icell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nsum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ecompos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du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Yes and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rmophiles, Methanoge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ve in extreme environ-ments (geysers, etc.)</w:t>
            </w:r>
          </w:p>
        </w:tc>
      </w:tr>
      <w:tr>
        <w:trPr>
          <w:trHeight w:val="8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ubacter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-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icell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nsum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compos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du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Yes and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acteri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B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lmonel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use disease</w:t>
            </w:r>
          </w:p>
        </w:tc>
      </w:tr>
      <w:tr>
        <w:trPr>
          <w:trHeight w:val="11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rotis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u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st unicellula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me multicell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duc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n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nsum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Yes and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 and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moeba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ramecium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uglena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ga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ound in water</w:t>
            </w:r>
          </w:p>
        </w:tc>
      </w:tr>
      <w:tr>
        <w:trPr>
          <w:trHeight w:val="8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Fun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u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o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compos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ushrooms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ld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a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la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0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u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ulticell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du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rees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lowers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rns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ss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ive us oxygen</w:t>
            </w:r>
          </w:p>
        </w:tc>
      </w:tr>
      <w:tr>
        <w:trPr>
          <w:trHeight w:val="1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nima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0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ukary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ulticell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sum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t some time in their l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les, sharks, humans, dogs, fis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8:46:00Z</dcterms:created>
  <dc:creator>KASD KASD</dc:creator>
  <dc:description/>
  <cp:keywords/>
  <dc:language>en-US</dc:language>
  <cp:lastModifiedBy>admin</cp:lastModifiedBy>
  <dcterms:modified xsi:type="dcterms:W3CDTF">2013-03-05T14:14:00Z</dcterms:modified>
  <cp:revision>4</cp:revision>
  <dc:subject/>
  <dc:title>5 Kingdoms of Life: Monerans, Protists, Fungi, Plants, Animals</dc:title>
</cp:coreProperties>
</file>